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ahoma" w:hAnsi="Tahoma"/>
          <w:sz w:val="22"/>
        </w:rPr>
        <w:t>A tutti i Soci della Pro Loco,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ahoma" w:hAnsi="Tahoma"/>
          <w:sz w:val="22"/>
        </w:rPr>
        <w:t>ai non più soci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ahoma" w:hAnsi="Tahoma"/>
          <w:sz w:val="22"/>
        </w:rPr>
        <w:t>alle Associazioni triggianesi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ahoma" w:hAnsi="Tahoma"/>
          <w:sz w:val="22"/>
        </w:rPr>
        <w:t>agli organi di Stampa Locali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right"/>
        <w:rPr>
          <w:rFonts w:ascii="Tahoma" w:hAnsi="Tahoma"/>
          <w:sz w:val="22"/>
        </w:rPr>
      </w:pPr>
      <w:r>
        <w:rPr>
          <w:rFonts w:ascii="Tahoma" w:hAnsi="Tahoma"/>
          <w:sz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ahoma" w:hAnsi="Tahoma"/>
          <w:sz w:val="22"/>
        </w:rPr>
      </w:pPr>
      <w:r>
        <w:rPr>
          <w:rFonts w:ascii="Tahoma" w:hAnsi="Tahoma"/>
          <w:sz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  <w:sz w:val="22"/>
        </w:rPr>
        <w:t>Pregiatissimi,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  <w:sz w:val="22"/>
        </w:rPr>
        <w:t>con la schiettezza e la semplicità che, credo, avete imparato a conoscere in me, vi comunico, senza mezzi termini e giri di parole, le mie dimissioni dalla carica di Presidente della Pro Loco di Triggiano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  <w:sz w:val="22"/>
        </w:rPr>
        <w:t xml:space="preserve">I motivi che mi spingono a ciò sono di due tipi: </w:t>
      </w:r>
      <w:r>
        <w:rPr>
          <w:rFonts w:ascii="Tahoma" w:hAnsi="Tahoma"/>
          <w:b/>
          <w:sz w:val="22"/>
        </w:rPr>
        <w:t>associativi</w:t>
      </w:r>
      <w:r>
        <w:rPr>
          <w:rFonts w:ascii="Tahoma" w:hAnsi="Tahoma"/>
          <w:sz w:val="22"/>
        </w:rPr>
        <w:t xml:space="preserve"> e</w:t>
      </w:r>
      <w:r>
        <w:rPr>
          <w:rFonts w:ascii="Tahoma" w:hAnsi="Tahoma"/>
          <w:b/>
          <w:sz w:val="22"/>
        </w:rPr>
        <w:t xml:space="preserve"> personali</w:t>
      </w:r>
      <w:r>
        <w:rPr>
          <w:rFonts w:ascii="Tahoma" w:hAnsi="Tahoma"/>
          <w:sz w:val="22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  <w:sz w:val="22"/>
        </w:rPr>
        <w:t xml:space="preserve">Poiché ritengo che le cose personali poco si addicano ad essere diffuse mediante una missiva, eleggendo il loro terreno preferenziale nel colloquio </w:t>
      </w:r>
      <w:r>
        <w:rPr>
          <w:rFonts w:ascii="Tahoma" w:hAnsi="Tahoma"/>
          <w:i/>
          <w:sz w:val="22"/>
        </w:rPr>
        <w:t xml:space="preserve">ad personam </w:t>
      </w:r>
      <w:r>
        <w:rPr>
          <w:rFonts w:ascii="Tahoma" w:hAnsi="Tahoma"/>
          <w:sz w:val="22"/>
        </w:rPr>
        <w:t>nel quale è possibile trovare le emozioni e ascoltare i toni con cui si esprimono certi intimi convincimenti, mi limiterò qui ad elencarvi i motivi associativi che sottostanno alla base di tale decisione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  <w:sz w:val="22"/>
        </w:rPr>
        <w:t xml:space="preserve">Quando vi parlo di "motivi associativi" non mi riferisco esclusivamente a motivi interni ma anche e soprattutto </w:t>
      </w:r>
      <w:r>
        <w:rPr>
          <w:rFonts w:ascii="Tahoma" w:hAnsi="Tahoma"/>
          <w:b/>
          <w:sz w:val="22"/>
        </w:rPr>
        <w:t>a fattori esterni</w:t>
      </w:r>
      <w:r>
        <w:rPr>
          <w:rFonts w:ascii="Tahoma" w:hAnsi="Tahoma"/>
          <w:sz w:val="22"/>
        </w:rPr>
        <w:t xml:space="preserve"> che riguardano Triggiano e le sue molteplici espressioni (ecco quindi spiegato il motivo dell'inserimento trai destinatari di enti o soggetti non soci)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  <w:sz w:val="22"/>
        </w:rPr>
        <w:t>Quando, ormai quattro anni fa, con alcuni amici ci domandammo cosa si potesse fare per Triggiano per contribuire "laicamente" alla gestione della</w:t>
      </w:r>
      <w:r>
        <w:rPr>
          <w:rFonts w:ascii="Tahoma" w:hAnsi="Tahoma"/>
          <w:i/>
          <w:sz w:val="22"/>
        </w:rPr>
        <w:t xml:space="preserve"> res </w:t>
      </w:r>
      <w:r>
        <w:rPr>
          <w:rFonts w:ascii="Tahoma" w:hAnsi="Tahoma"/>
          <w:sz w:val="22"/>
        </w:rPr>
        <w:t>comune, una cosa fu subito chiara a tutti! Lo strumento che stavamo scegliendo,</w:t>
      </w:r>
      <w:r>
        <w:rPr>
          <w:rFonts w:ascii="Tahoma" w:hAnsi="Tahoma"/>
          <w:b/>
          <w:sz w:val="22"/>
        </w:rPr>
        <w:t xml:space="preserve"> la Pro Loco</w:t>
      </w:r>
      <w:r>
        <w:rPr>
          <w:rFonts w:ascii="Tahoma" w:hAnsi="Tahoma"/>
          <w:sz w:val="22"/>
        </w:rPr>
        <w:t>,</w:t>
      </w:r>
      <w:r>
        <w:rPr>
          <w:rFonts w:ascii="Tahoma" w:hAnsi="Tahoma"/>
          <w:b/>
          <w:sz w:val="22"/>
        </w:rPr>
        <w:t xml:space="preserve"> nasceva per unire e non per dividere! </w:t>
      </w:r>
      <w:r>
        <w:rPr>
          <w:rFonts w:ascii="Tahoma" w:hAnsi="Tahoma"/>
          <w:sz w:val="22"/>
        </w:rPr>
        <w:t xml:space="preserve">Nasceva con la vocazione tipica di ogni altra Pro Loco: </w:t>
      </w:r>
      <w:r>
        <w:rPr>
          <w:rFonts w:ascii="Tahoma" w:hAnsi="Tahoma"/>
          <w:i/>
          <w:sz w:val="22"/>
        </w:rPr>
        <w:t>valorizzare il proprio territorio mediante la valorizzazione di tutte le risorse operative dello stesso</w:t>
      </w:r>
      <w:r>
        <w:rPr>
          <w:rFonts w:ascii="Tahoma" w:hAnsi="Tahoma"/>
          <w:sz w:val="22"/>
        </w:rPr>
        <w:t xml:space="preserve">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  <w:sz w:val="22"/>
        </w:rPr>
        <w:t xml:space="preserve">Senza timor di smentita, la Pro loco ha mantenuto in questi anni quanto prefissato nella c.d. </w:t>
      </w:r>
      <w:r>
        <w:rPr>
          <w:rFonts w:ascii="Tahoma" w:hAnsi="Tahoma"/>
          <w:i/>
          <w:sz w:val="22"/>
        </w:rPr>
        <w:t>"carta dei principi"</w:t>
      </w:r>
      <w:r>
        <w:rPr>
          <w:rFonts w:ascii="Tahoma" w:hAnsi="Tahoma"/>
          <w:sz w:val="22"/>
        </w:rPr>
        <w:t>; abbiamo offerto collaborazione a tutti, ricevendone per la verità non altrettanta, e abbiamo cercato di realizzare attività in sinergia.</w:t>
      </w:r>
      <w:r>
        <w:rPr>
          <w:rFonts w:ascii="Tahoma" w:hAnsi="Tahoma"/>
          <w:i/>
          <w:sz w:val="22"/>
        </w:rPr>
        <w:t xml:space="preserve"> </w:t>
      </w:r>
      <w:r>
        <w:rPr>
          <w:rFonts w:ascii="Tahoma" w:hAnsi="Tahoma"/>
          <w:sz w:val="22"/>
        </w:rPr>
        <w:t xml:space="preserve">Abbiamo promosso Intese con Enti e associazioni locali e di categoria, per realizzare una Rete di offerta turistica; abbiamo realizzato attività di piazza che hanno coinvolto cittadini di ogni quartiere e ceto; abbiamo condotto battaglie, peraltro ancor lontano dall'essere vinte, di valorizzazione e sensibilizzazione su valori e beni come quello della Lama S. Giorgio. Seppur ancora da completare, </w:t>
      </w:r>
      <w:r>
        <w:rPr>
          <w:rFonts w:ascii="Tahoma" w:hAnsi="Tahoma"/>
          <w:b/>
          <w:sz w:val="22"/>
        </w:rPr>
        <w:t>un grosso lavoro!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  <w:sz w:val="22"/>
        </w:rPr>
        <w:t>A distanza di quattro anni (</w:t>
      </w:r>
      <w:r>
        <w:rPr>
          <w:rFonts w:ascii="Tahoma" w:hAnsi="Tahoma"/>
          <w:i/>
          <w:sz w:val="22"/>
        </w:rPr>
        <w:t>i primi quattro anni!</w:t>
      </w:r>
      <w:r>
        <w:rPr>
          <w:rFonts w:ascii="Tahoma" w:hAnsi="Tahoma"/>
          <w:sz w:val="22"/>
        </w:rPr>
        <w:t xml:space="preserve">), occorre tuttavia, secondo me, rimettere in discussione la nostra </w:t>
      </w:r>
      <w:r>
        <w:rPr>
          <w:rFonts w:ascii="Tahoma" w:hAnsi="Tahoma"/>
          <w:i/>
          <w:sz w:val="22"/>
        </w:rPr>
        <w:t xml:space="preserve">mission </w:t>
      </w:r>
      <w:r>
        <w:rPr>
          <w:rFonts w:ascii="Tahoma" w:hAnsi="Tahoma"/>
          <w:sz w:val="22"/>
        </w:rPr>
        <w:t xml:space="preserve">per verificare se è ancora calzante con le esigenze del paese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  <w:sz w:val="22"/>
        </w:rPr>
        <w:t>Dico questo perché ritengo che  la Pro Loco abbia ampiamente dimostrato di essere non un sogno ma una realtà operativa che pensa, progetta e realizza.</w:t>
      </w:r>
      <w:r>
        <w:rPr>
          <w:rFonts w:ascii="Tahoma" w:hAnsi="Tahoma"/>
          <w:b/>
          <w:sz w:val="22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  <w:b/>
          <w:sz w:val="22"/>
        </w:rPr>
        <w:t>Ora, invece, è il momento della verifica!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  <w:sz w:val="22"/>
        </w:rPr>
        <w:t>Le mie dimissioni nascono dal sentore e dal sospetto  che alcune realtà hanno "boicottato" (termine forte ma senz'altro efficace) delle importanti collaborazioni, più per motivi personali che sostanziali. Il concetto stesso di Pro Loco è contrario al parcellismo castrante che anima molte realtà locali. Siccome è probabile che anche la Pro Loco abbia alle volte assunto tale atteggiamento, io, che ne sono la guida, faccio un passo indietro per consentire una seria E SINCERA riflessione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  <w:sz w:val="22"/>
        </w:rPr>
        <w:t>Ecco perché ho deciso di allargare sin da subito la verifica anche all'esterno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  <w:sz w:val="22"/>
        </w:rPr>
        <w:t xml:space="preserve">I motivi interni sono più semplici. Un ciclo statutario sta per concludersi. </w:t>
      </w:r>
      <w:r>
        <w:rPr>
          <w:rFonts w:ascii="Tahoma" w:hAnsi="Tahoma"/>
          <w:b/>
          <w:sz w:val="22"/>
        </w:rPr>
        <w:t>Il primo ciclo</w:t>
      </w:r>
      <w:r>
        <w:rPr>
          <w:rFonts w:ascii="Tahoma" w:hAnsi="Tahoma"/>
          <w:sz w:val="22"/>
        </w:rPr>
        <w:t xml:space="preserve">. Il ciclo dello </w:t>
      </w:r>
      <w:r>
        <w:rPr>
          <w:rFonts w:ascii="Tahoma" w:hAnsi="Tahoma"/>
          <w:i/>
          <w:sz w:val="22"/>
        </w:rPr>
        <w:t>start up</w:t>
      </w:r>
      <w:r>
        <w:rPr>
          <w:rFonts w:ascii="Tahoma" w:hAnsi="Tahoma"/>
          <w:sz w:val="22"/>
        </w:rPr>
        <w:t xml:space="preserve"> associativo. Quattro anni or sono la neonata Pro Loco decise di eleggere me come Presidente perché portassi avanti il </w:t>
      </w:r>
      <w:r>
        <w:rPr>
          <w:rFonts w:ascii="Tahoma" w:hAnsi="Tahoma"/>
          <w:b/>
          <w:sz w:val="22"/>
        </w:rPr>
        <w:t>progetto fondato sul sogno, sulla speranza di una Triggiano gestita e animata dai suoi cittadini</w:t>
      </w:r>
      <w:r>
        <w:rPr>
          <w:rFonts w:ascii="Tahoma" w:hAnsi="Tahoma"/>
          <w:sz w:val="22"/>
        </w:rPr>
        <w:t>. Oggi che la Pro Loco ha superato i normali esami di ammissione a colpi di attività realizzate e "promosse" dal consenso e dalla attività dei cittadini, io sento il dovere di fare un passo indietro perché i triggianesi possano giudicare il nostro operato e</w:t>
      </w:r>
      <w:r>
        <w:rPr>
          <w:rFonts w:ascii="Tahoma" w:hAnsi="Tahoma"/>
          <w:b/>
          <w:sz w:val="22"/>
        </w:rPr>
        <w:t xml:space="preserve"> decidere come E SE la Pro Loco possa ancora essere utile a Triggiano</w:t>
      </w:r>
      <w:r>
        <w:rPr>
          <w:rFonts w:ascii="Tahoma" w:hAnsi="Tahoma"/>
          <w:sz w:val="22"/>
        </w:rPr>
        <w:t>. Ho inoltre maturato l'idea che occorre che tutti si mettano alla prova nella gestione dell’associazione, provando le fatiche e i piaceri che si provano nel farlo. Nessun alibi per nessuno!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  <w:b/>
          <w:sz w:val="22"/>
        </w:rPr>
        <w:t>Una verifica a tutto tondo, dunque, dalla quale è tuttavia necessario tener fuori le esigenze strettamente personali dei singoli per far continuare a crescere Triggiano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  <w:sz w:val="22"/>
        </w:rPr>
        <w:t xml:space="preserve">Per quanto attiene i motivi personali dico soltanto che, come al solito, non potrò fare a meno di offrire le mie competenze alla mia associazione, seppur, probabilmente, da semplice consigliere o in qualsiasi altra forma che essa vorrà per me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  <w:sz w:val="22"/>
        </w:rPr>
        <w:t xml:space="preserve">La mia crescita personale e professionale mi portano innanzi a bivi, a chiamate, cui devo poter rispondere liberamente, senza però dimenticare la "creatura" che ho faticosamente contribuito a far nascere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  <w:sz w:val="22"/>
        </w:rPr>
        <w:t>Sono fiduciosamente in attesa degli esiti di tale verifica e delle decisioni da essa scaturenti. Concludendo, mi sia consentito ringraziare coloro che io ho definito "</w:t>
      </w:r>
      <w:r>
        <w:rPr>
          <w:rFonts w:ascii="Tahoma" w:hAnsi="Tahoma"/>
          <w:b/>
          <w:sz w:val="22"/>
        </w:rPr>
        <w:t>più pazzi di me</w:t>
      </w:r>
      <w:r>
        <w:rPr>
          <w:rFonts w:ascii="Tahoma" w:hAnsi="Tahoma"/>
          <w:sz w:val="22"/>
        </w:rPr>
        <w:t xml:space="preserve">". Sulla via chiamata Pro Loco, ho iniziato a camminare con alcuni amici e altri nuovi se ne sono aggiunti. Nuovi incontri nei quali ho potuto condividere  l'amore per l'appartenenza ad un luogo, la profonda triggianesità che, ne sono certo, è condivisa da moltissimi altri ancora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  <w:sz w:val="22"/>
        </w:rPr>
        <w:t xml:space="preserve">Il mio ringraziamento va a loro perché hanno avuto la voglia di mettersi in gioco in prima persona per contribuire a migliorare il luogo in cui vivono, per consegnarlo un po' migliore ai nostri figli. Un esempio nuovo a Triggiano. Una testimonianza che mi ha consentito a più riprese di "ricaricare le pile del mio entusiasmo" quando tanti fattori e tanti bastoni tra le ruote intralciavano il nostro cammino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  <w:sz w:val="22"/>
        </w:rPr>
        <w:t xml:space="preserve">Ancora grazie ai nostri amici della Pro Loco (soci e non).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ahoma" w:hAnsi="Tahoma"/>
          <w:sz w:val="22"/>
        </w:rPr>
        <w:t xml:space="preserve">E senza timori per gli esiti della verifica, fiduciosi dell'ancora lungo cammino da compiere facciamo crescere la Pro Loco, facciamo crescere la nostra Triggiano! 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rFonts w:ascii="Calisto MT" w:hAnsi="Calisto MT"/>
          <w:i/>
        </w:rPr>
        <w:t>Michele Cascara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sto 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sto MT" w:cs="Times New Roman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sto MT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1</Words>
  <Characters>5695</Characters>
  <CharactersWithSpaces>485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0:23:00Z</dcterms:created>
  <dc:creator>Michele Cascarano</dc:creator>
  <dc:description/>
  <dc:language>en-US</dc:language>
  <cp:lastModifiedBy/>
  <cp:lastPrinted>2006-03-19T11:12:00Z</cp:lastPrinted>
  <dcterms:modified xsi:type="dcterms:W3CDTF">2006-03-19T11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hele Cascarano</vt:lpwstr>
  </property>
</Properties>
</file>